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rPr>
        <w:t>The Menasha Joint School District K-12 World Language program provides the opportunity for all students to learn languages and cultures other than English. The goal is to promote global awareness and second language competence in a rapidly changing world.  Each child begins their language study at the Kindergarten level and is given the opportunity to continue their language study through the 12th grade in one of three critical world languages:  German, Japanese or Spanish.  Menasha is one of the few school districts in the State of Wisconsin and in the nation that offers two college level World Language courses at the High school level. Students enrolled in these classes through the University of Wisconsin Oshkosh earn high school credit as well as college credits for their years of World Language Study.  The Menasha Joint School District believes that every student should have the opportunity to learn another form of communication, to benefit from the cultural values of second language learning, to gain greater academic achievement in other areas, and to explore a wide variety of career choices through the study of another language.</w:t>
      </w:r>
    </w:p>
    <w:p>
      <w:pPr>
        <w:pStyle w:val="Normal"/>
        <w:rPr>
          <w:rFonts w:ascii="Cambria" w:hAnsi="Cambria" w:cs="Cambria"/>
        </w:rPr>
      </w:pPr>
      <w:r>
        <w:rPr>
          <w:rFonts w:cs="Cambria" w:ascii="Cambria" w:hAnsi="Cambria"/>
        </w:rPr>
      </w:r>
    </w:p>
    <w:p>
      <w:pPr>
        <w:pStyle w:val="Normal"/>
        <w:rPr/>
      </w:pPr>
      <w:r>
        <w:rPr>
          <w:rFonts w:cs="Cambria" w:ascii="Cambria" w:hAnsi="Cambria"/>
        </w:rPr>
        <w:t>Menasha's K-12 World Language program has received State, National and even International acclaim.  The highly trained teachers in the World Language Department are seen as leaders in their field, often giving workshops and conference sessions on many areas of World Language study.  The Menasha Joint School District has also begun relationships with Sister Schools in Japan and Germany which provide opportunities for students and staff members to participate in exchange programs. The German, Japanese and Spanish departments encourage students to participate in educational programs in countries where these languages are spoken. They offer many other cultural venues such as Japanese Taiko drummers, bilingual story tellers in English and Spanish, and language immersion opportunities at the Concordia Language Villages.  These language and cultural activities along with our daily instruction in another language support the ideal that learning a second language is beneficial to all students and will be a part of every student's academic program in the Menasha Joint School Distri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9:41:00Z</dcterms:created>
  <dc:creator>Lynn Sessler</dc:creator>
  <dc:description/>
  <cp:keywords/>
  <dc:language>en-US</dc:language>
  <cp:lastModifiedBy>Lynn Neitzel</cp:lastModifiedBy>
  <dcterms:modified xsi:type="dcterms:W3CDTF">2012-08-19T21:33:00Z</dcterms:modified>
  <cp:revision>3</cp:revision>
  <dc:subject/>
  <dc:title>The Menasha Joint School District K-12 World Language program provides</dc:title>
</cp:coreProperties>
</file>